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fr-FR"/>
              </w:rPr>
              <w:t xml:space="preserve">Je sors du cinéma – les verbes du 3ème group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poznają zasady odmiany czasowników trzeciej grupy: 2, 3 tematowych oraz różnotematow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savoir conjuguer l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 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de grammaire : </w:t>
        <w:tab/>
        <w:t>indicatif présent d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f, individuel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 et faites un petit entraînement lexical du vocabulaire des leçons précédent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55, ensuite demandez à deux ou trois personnes de lire la lettre de Clélie à Thoma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e souligner les verbes qui se trouvent dans la lettre, mettez–les au tableau et, à la fin, demandez de chercher les infinitif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conjuguez ces verbes au tableau et expliquez les règles de la conjugaison des verbes à 2 radicaux, à 3 radicaux et à radicaux multipl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ans la partie suivante de la leçon, distribuez aux apprenants les photocopies avec les exercic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9</w:t>
      </w:r>
      <w:r>
        <w:rPr>
          <w:rFonts w:cs="Palatino Linotype" w:ascii="Palatino Linotype" w:hAnsi="Palatino Linotype"/>
          <w:sz w:val="24"/>
          <w:szCs w:val="24"/>
          <w:lang w:val="fr-FR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1 – Les élèves expliquent la signification des verbes à l’aide d’un dictionnaire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2 – Les élèves soulignent la forme correcte des verb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3 – Les élèves mettent les infinitifs au prés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4 – Les élèves traduisent les phrases en polonai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5 – Les élèves conjuguent les verbes qui se trouvent dans la lettre.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éparez-vous au travail de contrôle concernant les verb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>ÉTAPE 6 Leçon 5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1:00Z</dcterms:created>
  <dc:creator>Admin</dc:creator>
  <dc:description/>
  <cp:keywords/>
  <dc:language>en-US</dc:language>
  <cp:lastModifiedBy>Microsoft Office User</cp:lastModifiedBy>
  <dcterms:modified xsi:type="dcterms:W3CDTF">2020-07-24T11:24:00Z</dcterms:modified>
  <cp:revision>8</cp:revision>
  <dc:subject/>
  <dc:title/>
</cp:coreProperties>
</file>